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40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Unit III: Reformation/Counter Reformation/Religious Wars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) Reformation Background &amp; Causes: Early Reformers/Society and Religion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Society &amp; Religion 354-356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13.1 (&amp;12.5 for reference)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rticle: Causes of the Reformation: A Preface to History by Gustavson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) Martin Luther and the German Reformation to 1525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1: 356-364</w:t>
        <w:tab/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395-401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erry I:</w:t>
        <w:tab/>
        <w:t>10.5</w:t>
        <w:tab/>
        <w:t>Luther and the Jews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c Set #1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) The Reformation Elsewhere and Political Consolidation of the Lutheran Reformation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364-371</w:t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  <w:b/>
          <w:i/>
        </w:rPr>
        <w:tab/>
        <w:tab/>
      </w:r>
      <w:r>
        <w:rPr>
          <w:rFonts w:cs="Times New Roman" w:ascii="Times New Roman" w:hAnsi="Times New Roman"/>
        </w:rPr>
        <w:t>Chambers 401-409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>Doc Set #2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4) The English Reformation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 xml:space="preserve">Kagan 11:371-374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437-440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>Doc Set #3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5) Catholic Reform and Counter-Reformation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 xml:space="preserve">Kagan 11: 374-377 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409-419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c Set #4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6) The Social Significance of the Reformation in Western Europe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 xml:space="preserve">Kagan 11: 377-381  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7) Family Life in Early Modern Europe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381-384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8) Literary Imagination in Transition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384-386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9) The Religious Wars: How Religious?</w:t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</w:rPr>
        <w:tab/>
        <w:t>9a) Renewed Religious Struggle</w:t>
        <w:tab/>
        <w:tab/>
        <w:tab/>
        <w:tab/>
        <w:t>9d) England and Spain 1553-1603</w:t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2: 388-391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Kagan 12: 402-407</w:t>
      </w:r>
      <w:r>
        <w:rPr>
          <w:rFonts w:cs="Times New Roman" w:ascii="Times New Roman" w:hAnsi="Times New Roman"/>
        </w:rPr>
        <w:tab/>
        <w:tab/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b) French Wars of Religion</w:t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2: 392-397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c) Imperial Spain and the Reign of Phillip II</w:t>
        <w:tab/>
        <w:tab/>
        <w:t>9e) The Thity Years War 1618-1648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2: 397-402</w:t>
        <w:tab/>
        <w:tab/>
        <w:tab/>
        <w:tab/>
        <w:tab/>
        <w:tab/>
        <w:t>Kagan 12: 407-415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465-468</w:t>
        <w:tab/>
        <w:tab/>
        <w:tab/>
        <w:tab/>
        <w:tab/>
        <w:tab/>
        <w:t>Chambers 468-47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008" w:right="1008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  <w:t>APEH Syllabus 07-08</w:t>
      <w:tab/>
      <w:tab/>
      <w:t xml:space="preserve"> </w:t>
    </w:r>
  </w:p>
  <w:p>
    <w:pPr>
      <w:pStyle w:val="Footer"/>
      <w:spacing w:lineRule="atLeast" w:line="24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3:37:00Z</dcterms:created>
  <dc:creator>Susan Gregory</dc:creator>
  <dc:description/>
  <cp:keywords/>
  <dc:language>en-US</dc:language>
  <cp:lastModifiedBy>Sue Gregory</cp:lastModifiedBy>
  <dcterms:modified xsi:type="dcterms:W3CDTF">2008-10-04T23:39:00Z</dcterms:modified>
  <cp:revision>5</cp:revision>
  <dc:subject/>
  <dc:title>Unit III: Reformation/Counter Reformation/Religious Wars</dc:title>
</cp:coreProperties>
</file>